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nroff �́C�f�t�H���g�f�o�C�X�Ƃ��āC`nippon' �� �</w:t>
      </w:r>
      <w:r>
        <w:rPr>
          <w:rtl w:val="true"/>
        </w:rPr>
        <w:t>ݒ</w:t>
      </w:r>
      <w:r>
        <w:rPr/>
        <w:t>肳�ꊎ�</w:t>
      </w:r>
      <w:r>
        <w:rPr/>
        <w:t>C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T�|�[�g�ł���Ceuc �ւ̕ϊ�����сCms-kanji �ւ̍ĕϊ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Ȃ����ɂ�</w:t>
      </w:r>
      <w:r>
        <w:rPr/>
        <w:t>郆�</w:t>
      </w:r>
      <w:r>
        <w:rPr/>
        <w:t>[�U�̕��S�y����</w:t>
      </w:r>
      <w:r>
        <w:rPr>
          <w:rtl w:val="true"/>
        </w:rPr>
        <w:t>ړ</w:t>
      </w:r>
      <w:r>
        <w:rPr/>
        <w:t>I�ɍ��</w:t>
      </w:r>
      <w:r>
        <w:rPr/>
        <w:t>ꂽ�</w:t>
      </w:r>
      <w:r>
        <w:rPr/>
        <w:t>V�F���X�N���v�g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 �ŏ����</w:t>
      </w:r>
      <w:r>
        <w:rPr/>
        <w:t>ꂽ�</w:t>
      </w:r>
      <w:r>
        <w:rPr/>
        <w:t>}�j���A�����e foo.man ����Cfoo.1 ��</w:t>
      </w:r>
      <w:r>
        <w:rPr/>
        <w:t>쐬����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roff -man foo.man &gt; fo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Jan 25 02:19 JST 1995  Mipro  (mipro a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