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#Wr#ri#it#ti#in#ng#g P#Pa#ap#pe#er#rs#s w#wi#it#th#h G#GR#RO#OF#FF#F u#us#si#in#ng#g -#-m#m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r_#i_#c _#P_#. _#A_#l_#l_#m_#a_#n_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ject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s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#M_#o_#d_#i_#f_#i_#e_#d _#f_#o_#r _#G_#R_#O_#F_#F _#b_#y _#J_#a_#m_#e_#s _#C_#l_#a_#r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the  text  processing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  the  UNIX|#-  operating system via GROFF and the -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.  It is assumed that the reader already  is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familiar  with  the UNIX operating system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#ex#x.  This is intended to be a casual introduction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ot all material is covered.  In particular,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  features  of  the  -me  macro  packag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 For  a complete discussion of this and other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_#T_#h_#e _#-_#m_#e _#R_#e_#f_#e_#r_#e_#n_#c_#e _#M_#a_#n_#u_#a_#l and _#T_#h_#e _#N_#R_#O_#F_#F_#/_#T_#R_#O_#F_#F  _#R_#e_#f_#e_#r_#e_#n_#c_#e  _#M_#a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u_#a_#l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FF,  a  computer  program that runs on th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eads an input file prepared by the user  and  outpu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paper  suitable for publication or framing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_#t_#e_#x_#t, or words to be  printed,  and  _#r_#e_#q_#u_#e_#s_#t_#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instructions to the GROFF program telling how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describes the basics of text processing.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escribes  the basic requests.  Section 3 introduc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such as footnotes, are handled in  section  4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mplex  requests  which are not discussed in section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section 5.  Finally, section 6  discusses  thing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know if you want to typeset documents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you probably won't want to read beyond  section  4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uthor's  current  address:  Britton  Lee, Inc., 1919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5, Berkeley, California 94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-UNIX is a trademark of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some of the basic featur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have your raw text ready, call the GROFF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s a request to the UN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ff -me -T_#t_#y_#p_#e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_#t_#y_#p_#e describes the type of output device you are u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ptions to the GROFF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#gr#ro#of#ff#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_#a_#r_#g_#u_#m_#e_#n_#t is used in this manual to mean a 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ppears on the same line as a request which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at request.  For example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ur lines.  The number  4#4  is  an  _#a_#r_#g_#u_#m_#e_#n_#t  to  the  .#.s#sp#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hich says to space four lines instead of on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from the request and from each other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.#.  B#Ba#as#si#ic#cs#s o#of#f T#Te#ex#xt#t P#Pr#ro#oc#ce#es#ss#s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function of GROFF is to  _#c_#o_#l_#l_#e_#c_#t  wor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lines,  _#f_#i_#l_#l output lines with those words, _#j_#u_#s_#t_#i_#f_#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and margin by inserting extra spaces in the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he result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scor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read, packed onto output lines, and justifi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s the time for all good 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arty.  Four score and seven years 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may want to start a new output lin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you are on is not yet full; for example,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paragraph.   To  do  this  you can cause a _#b_#r_#e_#a_#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new output line.  Some requests cause a  break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ly,  as  do blank input lines and inpu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input lines are text to be  formatted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put lines are _#r_#e_#q_#u_#e_#s_#t_#s which describe how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Requests always have a period or an apostrophe ("'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of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rmatter also does more complex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 numbering  pages,  skipping  over  page  f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footnotes in the correct plac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can offer you a few hints for preparing tex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FF.  First, keep the input  lines  short.   Shor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are  easier  to  edit,  and  GROFF will pack word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lines for you anyhow.  In  keeping  with  thi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 to  begin  a  new  line after every period, comm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, since common corrections are to  add  or  delete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ces  or  phrases.   Second, do not put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since this can sometimes confuse the  NROFF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 do  not  hyphenate  words  at the end of lin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should have hyphens in them,  such  as  "mother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");  GROFF  is  smart  enough to hyphenate words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but is not smart enough to take hyphens out and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back  together.   Also,  words  such  as "mother-in-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broken over a line, since then you  will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here not wanted, such as "mother- in-l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.#.  B#Ba#as#si#ic#c R#Re#eq#qu#ue#es#s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1#1.#.  P#Pa#ar#ra#ag#gr#ra#ap#ph#h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s  are  begun  by using the .#.p#pp#p requ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s the time 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core and seven years 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blank line followed by an indented  firs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is  the  time for all good men to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d of their party.  Four score and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 that  the sentences of the paragraphs _#m_#u_#s_#t 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a space, since blank lines and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aces cause a break.  For example, if I h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s the time 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core and seven years 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is the time 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come  to  the  aid  of their party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and seven years ago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line begins after the word "men" because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egan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many fancier types of paragraph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2#2.#.  H#He#ea#ad#de#er#rs#s a#an#nd#d F#Fo#oo#o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bitrary headers and footers can be put 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bottom  of  every  page.   Two  requests  of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h#he#e _#t_#i_#t_#l_#e and .#.f#fo#o _#t_#i_#t_#l_#e define the titles  to  p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 and the foot of every page, respectively. 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led _#t_#h_#r_#e_#e_#-_#p_#a_#r_#t titles, that is,  there  is  a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  part,  a  centered  part,  and a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  To separate these three part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t_#i_#t_#l_#e  (whatever  it  may  be) is used as a delimi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ay be used, but backslash and doubl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avoided.   The  percent sign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ge number whenever found in the tit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e ''%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o 'Jane Jones''My Bo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 in  the  page  number  center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, "Jane Jones" in the lower left corner, and "My 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3#3.#.  D#Do#ou#ub#bl#le#e S#Sp#pa#ac#c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FF  will  double space output text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request .#.l#ls#s 2#2, as is done in this s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evert to single spaced mode by typing .#.l#ls#s 1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4#4.#.  P#Pa#ag#ge#e L#La#ay#yo#o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umber  of requests allow you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copy looks, sometimes called the _#l_#a_#y_#o_#u_#t of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page.   Most  of  these requests adjust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ite space" (blank lines or spaces).  In  these 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characters in italics should be replace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; bold characters represent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ctually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b#bp#p request starts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quest  .#.s#sp#p _#N  leaves _#N lines of blank space.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mitted (meaning skip a single line) or  can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rm _#Ni#i (for _#N inches) or _#Nc#c (for _#N centimet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thought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one and a half inches of space, follow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  thoughts  on  the subject", follow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i#in#n _#+_#N request changes the amount of  whit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left of the page (the _#i_#n_#d_#e_#n_#t).  The argument _#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f the form +#+_#N (meaning leave _#N spaces more tha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 leaving), -#-_#N (meaning leave less than you do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_#N (meaning leave exactly _#N spaces).  _#N  can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_#Ni#i or _#Nc#c also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 -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 "some text" indented exactly fiv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argin, "more text" indented five spaces plus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eft margin (fifteen spaces on a pica typewri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final text" indented five spaces plus one  inch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entimeters from the margin.  That is, the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.#.t#ti#i _#+_#N  (temporary  indent)  request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i#in#n _#+_#N when the indent should apply to one line on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t  should revert to the previous inden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 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, James R.  The Best of Confuc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cyon House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ellent book containing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Confucius' most delightful say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inite must for anyone interested in the early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nes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, James R.  The Best of Confucius, Halcyon House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book containing translation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nfucius' most delightful sayings.   A 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te  must  for  anyone  interested 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ations of Chines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lines can be centered by using the  .#.c#ce#e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ne  after  the .#.c#ce#e is centered (horizontall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 To center more than one line, use .#.c#ce#e _#N (where _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of  lines to center), followed by the _#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enter many lines but don't  want  to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#.c#ce#e 0#0 request tells GROFF to center zero more lin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stop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requests cause a  break;  that  i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start  a new line.  If you want to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erforming any other action, use .#.b#b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  D#Di#is#sp#pl#la#a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re sections of text to be set off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paper.  Major quotes, tables, and figures a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, as are all the examples used in this document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except centered blocks are output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1#1.#.  M#Ma#aj#jo#or#r Q#Qu#u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 quotes are quotes which are several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nce are set in from the  rest  of  the  tex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 marks around them.  These can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.#.(#(q#q and .#.)#)q#q to surround the quot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izenbaum point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aid that to explain is to explai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xim is nowhere so well fu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reas of computer programming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izenbaum point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aid  that  to  explain is to explai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xim is nowhere so well fulfilled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computer programming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2#2.#.  L#Li#is#s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_#l_#i_#s_#t  is  an indented, single spaced, unfill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Lists should be used when the material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not  be filled and justified like normal tex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olumns of figures or the examples used in  this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 are  surrounded  by  the  requests .#.(#(l#l and .#.)#)l#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to avoid deadlo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n a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eadlock and back ou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all resources needed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s to avoid dead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n a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deadlock and back out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all resources needed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3#3.#.  K#Ke#ee#ep#p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_#k_#e_#e_#p is a display of lines which are kept on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  page if possible.  An example of where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might be a diagram.  Keeps differ from list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may be broken over a page boundary whereas ke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are the basic kind of keep.   They 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quest .#.(#(b#b and end with the request .#.)#)b#b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oom on the current page for everything in the blo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ge is begun.  This has the unpleasant effect of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blank space at the bottom of the page.   When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ropriate, you can use the alternative, called _#f_#l_#o_#a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i_#n_#g _#k_#e_#e_#p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F_#l_#o_#a_#t_#i_#n_#g _#k_#e_#e_#p_#s move relative to the text.  H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ood for things which will be referred to by na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See figure 3".  A floating keep will appear at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 of the current page if it will fit;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t the top of the next page.  Floating  keep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line .#.(#(z#z and end with the line .#.)#)z#z.  For an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 of a floating keep, see figure 1.  The .#.h#hl#l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 draw  a horizontal line so that the figur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4#4.#.  F#Fa#an#nc#ci#ie#er#r D#Di#is#sp#pl#la#a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s and lists are normally collected in _#n_#o_#f_#i_#l_#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that  they are good for tables and such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in fill mode (for  text),  type  .#.(#(l#l F#F  (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, comments applied to .#.(#(l#l also apply to .#.(#(b#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(#(z#z).  This kind of display will be indented from both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s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 boys and gi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er, bigger, better toy than ever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first on your block to have your ow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kids, you too can have one of thes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cess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o can produce beautifully formatted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ven batting an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utp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keep to be fl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 Example of a Floating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.  Example of a Floating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 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 boys and girls, a newer, bigger, better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ver before!  Be the first on  your  blo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own computer!  Yes kids, you too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modern data processing  devic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 can produce beautifully formatted pape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even batting an 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and blocks are also normally indented 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 are  normally  left  justified).   To  get  a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 list, type .#.(#(l#l L#L.  To get a list  centered 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-line,  type  .#.(#(l#l C#C.  For example, to get a filled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 lis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l 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indent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character L#L after the .#.(#(l#l request  p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justified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C#C  instead of L#L produces the line-at-a-tim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t may be that you want  to  cente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as a group, rather than centering them 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o do this use centered blocks, which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equests .#.(#(c#c and .#.)#)c#c.  All the lines are c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t, such that the longest line is centere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lined  up  around that line.  Notice that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relative to each other using centered block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using the C#C argument to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ed blocks are _#n_#o_#t keeps, and may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 with keeps.  For example, to  center  a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s a unit and keep them on one pag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b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line of unfi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block  requests (.#.(#(b#b and .#.)#)b#b) had been o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ould have been the same, but with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nes of the centered block would have all bee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 Note the use of the L#L argument to .#.(#(b#b;  this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entered block to center within the entire li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within the line minus the indent.   Also, 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must be nested _#i_#n_#s_#i_#d_#e the kee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.#.  A#An#nn#no#ot#t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a  number  of requests to save tex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.  _#F_#o_#o_#t_#n_#o_#t_#e_#s are printed at the bottom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 _#D_#e_#l_#a_#y_#e_#d _#t_#e_#x_#t is intended to be a variant form of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; the text is printed only  when  explicitly  called 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 as  at  the  end of each chapter.  _#I_#n_#d_#e_#x_#e_#s are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ed text having a tag (usually the page  number)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ach  entry  after  a row of dots.  Indexes are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alled fo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.#.  F#Fo#oo#ot#t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s begin with the request .#.(#(f#f and e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 .#.)#)f#f.   The  current  footnote number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and can be used by typing \**,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note  number1.  The number is automatically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very footnote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n who is not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 the same time is presumptu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 is not diligent and at the same time is ignor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ho is untruthful and at the same time is incompe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en I do not count among acquaintances.\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**James R. 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Confuc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cyon House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n who is not upright and at the  sam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umptuous;  one  who  is not diligen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is ignorant; one who is untruthful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 is  incompetent; such men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among acquaintance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the footnote appears _#i_#n_#s_#i_#d_#e th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can be sure that the footnote  will  appea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age as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2#2.#.  D#De#el#la#ay#ye#ed#d T#Te#ex#x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ed text is very similar to a footnot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rinted when called for explicitly.   This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of  references  to appear (for example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pter, as is the  convention  in  some 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#\*#*### on delayed text instead of \#\*#**#* as o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are using delayed text as your stand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mechanism, you can still use  footnotes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want  to  reference them with special charac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3#3.#.  I#In#nd#de#ex#x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"index" (actually more like a  table  of 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the entries are not sorted alphabetically)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ed text, in that it is saved until called  for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,  each  entry  has the page number (or some other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last line of the index entry after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James R. Ware, _#T_#h_#e _#B_#e_#s_#t _#o_#f _#C_#o_#n_#f_#u_#c_#i_#u_#s_#,  Halcyon  House, 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ch as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entries begin with the request .#.(#(x#x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)#)x#x.  The .#.)#)x#x request may have a  argument,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to  print  as the "page number"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ge number.  If the page number given is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 ("_")  no  page number or line of dots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 To get the line of dots without a page  number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)#)x#x "#""#", which specifies an explicitly nul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x#xp#p request print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g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bages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the sea is boil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pigs hav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rribly long index entry, such a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illustrations, tables, or figures; I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t lea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ling wax 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bages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e sea is boiling hot ........................... 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pigs have wing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 terribly long index entry, such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for a list of  illustrations, 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figures;  I expect it to tak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 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(#(x#x request may have a single character 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 the "name" of the index; the normal index is x#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several "indices" may  be  maintained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a list of tables, table of conten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 that  the  index must be printed at the _#e_#n_#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, rather than at the beginning where it will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y appear (as a table of contents); the page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hysically rearrang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  F#Fa#an#nc#ci#i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number  of  fancier  requests  exist, 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 to  provide other sorts of paragraphs, numbere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f the form 1#1.#.2#2.#.3#3 (such as used in this  documen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1#1.#.  M#Mo#or#re#e P#Pa#ar#ra#ag#gr#ra#ap#ph#h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s  generally start with a blank lin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ine indented.   It  is  possible  to  get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  block-style  paragraphs  by using .#.l#lp#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p#pp#p, as demonstrated by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want to use paragraphs  that  have  the  _#b_#o_#d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,   and   the  first  line  exdented  (oppo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) with a label.  This can  be  done  with  the  .#.i#i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 A  word  specified  on  the  same line as .#.i#ip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the margin, and the body is lined up at  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position  (normally  five space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sulting paragraph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ther lines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e we are at the second paragraph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that the argument to .#.i#i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continue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This is the first paragraph.   Notice  how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of  the  resulting  paragraph  lin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nes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And here we are at the second paragraph alread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notice  that  the  argument to .#.i#ip#p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continue text without starting a new indented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by using the .#.l#lp#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have spaces in the label of a .#.i#ip#p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use an "unpaddable space" instead of a regular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typed as a backslash character ("\"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For example, to print the label "Part 1"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"Part\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label of an  indented  paragraph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to .#.i#ip#p) is longer than the spac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, .#.i#ip#p will begin a new  line  after  the  labe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lon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graph had a lo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haracter of tex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line up with the text on second and subsequ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ey will line up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aragraph had a long label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 on the first line will not line  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on  second  and  subsequent lines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line up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change the  size  of  the  lab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a  second  argument  which is the size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above example could be done  cor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longlabe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make  the  paragraph indent 10 spa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only.  If you have many paragraphs to ind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amount, use the _#n_#u_#m_#b_#e_#r _#r_#e_#g_#i_#s_#t_#e_#r i#ii#i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one inch of space for the labe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ii 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before the first call to .#.i#ip#p.  Refer to the 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.#.i#ip#p is used with no argument at all no hang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inted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paragraph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seen this sort of examp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graph is lined up with the previou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has no tag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This is the first paragraph of the example. 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this sort of exampl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aragraph  is  lined  up with the previou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, but it has no tag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case of .#.i#ip#p is .#.n#np#p, which automaticall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 paragraphs  sequentially  from  1.   The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t the next .#.p#pp#p, .#.l#lp#p, or .#.s#sh#h (to be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) request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are just regular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given sequence numb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.n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graph will reset numbering by .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reverted to numbering from 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This is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is  is  the second point.  Points are ju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graphs which are given sequence number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ally by the .n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graph will reset numbering by .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For  example, we have reverted to number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b#bu#u request gives lists  of  this  sort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 with  bullets  rather  than numbers. 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are also crunched together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gg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spoon cream or top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, cayenne, and lemon juice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ous two tablespoonfuls of b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3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y  the  way,  if  you put the first three ingredients in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deep pan and whisk the ingredients  madly  over  a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(never  taking  your hand off the handle of the pot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reaches the consistency of custard (just a minut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One egg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One tablespoon cream or top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Salt, cayenne, and lemon juice to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A generous two tablespoonfuls of b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2#2.#.  S#Se#ec#ct#ti#io#on#n H#He#ea#ad#di#in#n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numbers (such as the ones used in 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) can be automatically generated using the .#.s#sh#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ell .#.s#sh#h the _#d_#e_#p_#t_#h of the  section  numbe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.  The depth specifies how many numb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(separated by decimal points) in 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section number 4#4.#.2#2.#.5#5 has a depth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numbers are incremented in a fairly 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hion.  If you add a number (increase the depth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tarts out at one.  If you subtract sect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 keep the same number) the final number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1 "The Pre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2 "Basic Conce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2 "Control Inp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1 "Code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s output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  T#Th#he#e P#Pr#re#ep#pr#ro#oc#ce#es#ss#s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1#1.#.  B#Ba#as#si#ic#c C#Co#on#nc#ce#ep#p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2#2.#.  C#Co#on#nt#tr#ro#ol#l I#In#np#pu#u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2#2.#.1#1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#1.#.2#2.#.2#2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  C#Co#od#de#e G#Ge#en#ne#e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#2.#.1#1.#.1#1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the section number to begi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tion  number  after the section title, us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dots.  For example,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h 3 "Another section" 7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gin the section numbered 7#7.#.3#3.#.4#4; all  subsequent  .#.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will number relative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),  then mix in the butter off-heat, you will have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aise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more complex features which will 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be indented proportionally to the dep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 For example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si 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section will be indented by an amount _#N.  _#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aling factor attached, that is, it must be of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N_#x,  where  _#x  is  a  character telling what units _#N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values for _#x are i#i for inches,  c#c  for  cent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#n for _#e_#n_#s (the width of a single character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 to indent each section one-half inc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si 0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, sections will be indented by one-half inch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of  depth  in the section number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as produced us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si 3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eginning of the input file, giving three sp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per sec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 headers  without automatically generat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 can be don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h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do a section heading, but will put no numb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3#3.#.  P#Pa#ar#rt#ts#s o#of#f t#th#he#e B#Ba#as#si#ic#c P#Pa#ap#p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some  requests  which assist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s.  The .#.t#tp#p request  initializes  for  a  title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headers or footers on a title page, and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ges you can space down and leave blank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  For example, a typical title page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WTH OF TOE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PPER 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N. 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#.+#+c#c _#T request can be used to start chap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s automatically numbered from one, and  a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at the top of each chapter with the chapter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and the chapter name _#T.  For example, to begin a 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called "Conclusions", use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+c "CONCLUS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roduce, on a new page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ppropriate spacing for a thesis.  Also,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o the foot of the page on the first page of a 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.   Although  the  .#.+#+c#c  request was not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ith the .#.t#th#h request,  it  is  tuned  fo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 for a PhD thesis at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title  parameter  _#T  is  omitted from the .#.+#+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the result is a chapter with no head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be used at the beginning of a paper; for example, .#.+#+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to generate page on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papers traditionally have the abstract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ntents, and so forth at the front of the pap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ient to format and print them  last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.   This is so that index entries can be col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inted for the table of contents (or  whatever)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aper, issue the .#.+#++#+ P#P request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liminary part of  the  paper.   After  issu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,  the  .#.+#+c#c request will begin a prelimin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per.  Most notably, this prints  the 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ed from one in lower case Roman numbers.  .#.+#+c#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peatedly to begin different parts of the front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l  for  example,  the  abstract, 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, list of illustrations, etc.  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#.+#++#+  B#B  may also be used to begin the bibliograph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paper.   For  example,  the  paper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 as outlined in figure 2.  (In this figur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the sequence \#\"#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4#4.#.  E#Eq#qu#ua#at#ti#io#on#ns#s a#an#nd#d T#T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special UNIX  programs  exist  to  format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 of  material.   E#Eq#qn#n sets equations.  T#Tb#bl#l arr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xtremely pretty tables  in  a  variety  of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will only describe the embellish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eatures; consult the reference manuals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for a descrip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e#eq#qn#n  program  is  described fully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T_#y_#p_#e_#s_#e_#t_#t_#i_#n_#g  _#M_#a_#t_#h_#e_#m_#a_#t_#i_#c_#s  _#-  _#U_#s_#e_#r_#'_#s  _#G_#u_#i_#d_#e  by   Brian  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1#1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                           \" set for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DRAFT''                 \" define footer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                          \" begin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 C                         \" center a lar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OF TOE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PR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Fu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                           \" end center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INTRODUCTION              \" begin chapter named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(x t                         \" make an entry into index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)x                           \" end of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"NEXT CHAPTER"            \" begin anothe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(x t                         \" enter into index `t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(x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++ B                         \" begin bibli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BIBLIOGRAPHY              \" begin another `chap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(x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++ P                         \" begin prelimina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"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 t                         \" print index `t' collec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+c PREFACE                   \" begin another prelimin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2.  Outline of a Samp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ighan  and  Lorinda L. Cherry.  Equations are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kept on one page.  They are introduced by  the  .#.E#EQ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and terminated by the .#.E#EN#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.#.E#EQ#Q  request  may  take  an equation nu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, which is printed vertically cente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ight  hand  side  of  the  equation.  I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too long it should be split between two line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Q (eq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equatio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ation of equatio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#C  on the .#.E#EN#N request specifies that the equ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#tb#bl#l  program  produces  tables.   It   is 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(including numerous examples) in the document _#T_#b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- _#A _#P_#r_#o_#g_#r_#a_#m _#t_#o _#F_#o_#r_#m_#a_#t _#T_#a_#b_#l_#e_#s by M. E. Lesk.   Table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.#.T#TS#S request and end with the .#.T#TE#E request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rmally kept on a single page.  If you  have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too big to fit on a single page, so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tend to several pages, begin the 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.#.T#TS#S H#H and put the request .#.T#TH#H after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hich you want duplicated at the top  of  every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table is printed on.  For example, a tabl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or a long tab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5#5.#.  T#Tw#wo#o C#Co#ol#lu#um#mn#n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two column output automatically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quest  .#.2#2c#c.   This  causes everything aft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in two-column form.  The request .#.b#bc#c  will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column;  it  differs  from .#.b#bp#p in that .#.b#bp#p ma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blank column when it starts a new page.  To 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ngle column output, use .#.1#1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6#6.#.  D#De#ef#fi#in#ni#in#ng#g M#Ma#ac#cr#r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_#m_#a_#c_#r_#o is a collection of requests and tex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stating a simple request.  Macro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.#.d#de#e _#x_#x  (where  _#x_#x  is  the  name  of the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) and end with the  line  consisting  of  two 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defining the macro, stating the line .#._#x_#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tating all the other lines.  For example, to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that  spaces 3 lines and then center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ginning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names may be one or two character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 conflicts  with  names in -me, always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 names.  The only names to avoid are T#TS#S, T#TH#H,  T#TE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#EQ#Q, and E#E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7#7.#.  A#An#nn#no#ot#ta#at#ti#io#on#ns#s I#In#ns#si#id#de#e K#Ke#ee#ep#p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 you  may  want  to  put a footnote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side a keep.  For example, if you want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list of figures" you will want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you may hope will give you a figure with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try in the index  f#f  (presumably  a  list  of 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).   Unfortunately, the index entry is read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d when the keep is read, not when it  is  prin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ge  number  in the index is likely to be wr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to use the magic string \#\!#!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lines dealing with the index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!.(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!Fig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!.)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defer the processing of the index until the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 is output.  This will guarantee that the p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is correct.  The same comments  apply  to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.#.(#(b#b and .#.)#)b#b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6.#.  T#TR#RO#OF#FF#F a#an#nd#d t#th#he#e P#Ph#ho#ot#to#os#se#et#tt#t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 little care, you can prepare docu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nicely on either a regular terminal or when photo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ROFF forma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1#1.#.  F#Fo#o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_#f_#o_#n_#t is a style of type.  There are thre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simultaneously, Times  Roman,  Times 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imes  Bold,  plus  the special math font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is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ways  of  switching  between  fo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.#.r#r, .#.i#i, .#.b#b, and .#.b#bi#i switch to Roman, italic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ld-italic fonts respectively.  You can se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n some font by typing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et _#w_#o_#r_#d in italics but does not affect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f you are setting more than one  w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 font,  you  must  surround  that wor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marks (`"') so that it will appear to the GROF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or  as  a single word.  The quote mark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atted text.  If you do  want  a  quote  mar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,  you should quote the entire string (even if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 word), and use _#t_#w_#o quote marks where you  want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For example, if you want to produce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"_#M_#a_#s_#t_#e_#r _#C_#o_#n_#t_#r_#o_#l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alics,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 """Master Control\|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\#\|#|  produces  a very narrow space so that the "l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verlap the quote sign in GROFF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"_#M_#a_#s_#t_#e_#r _#C_#o_#n_#t_#r_#o_#l_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 some  "pseudo-fonts"  avail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x "words in a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u#_-#n#_-#d#_-#e#_-#r#_-#l#_-#i#_-#n#_-#e#_-#d#_-#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_w#_o#_r#_d#_s#__i#_n#__a#__b#_o#_x#_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pseudo font requests set only the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er in the pseudo font; ordinary font requests will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 all text in the special font if you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.  No more than  one  word  should  appe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three font requests in the middle of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GROFF justifies text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to issue th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 "some bold ital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x "words in a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the   middle   of   a   line   GROFF __w#_o#_u#_l#_d#____p#_r#_o#_d#_u#_c#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s-#o-#m-#e--#b-#o-#l-#d--#i-#t-#a-#l-#i-#c-#s-    and     |words     in#______a#______b#_o#_x#_|#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 think you will agree does not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parameter  of all font requests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ont.  For example, the fon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 bold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"bold" in bold font, but sets "face" in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rrounding text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#bo#ol#ld#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two words b#bo#ol#ld#d and f#fa#ac#ce#e both in b#bo#ol#ld#d f#fa#ac#ce#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 "bold 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mix fonts in  a  word  by  using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\#\c#c at the end of a line to indicate "contin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"; this allows input lines to be joined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space between them.  For example,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 un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-#u-#n-#d-#e-#r-#_#i_#t_#a_#l_#i_#c_#s, but if we h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ould have been -#u-#n-#d-#e-#r-_#i_#t_#a_#l_#i_#c_#s as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2#2.#.  P#Po#oi#in#nt#t S#Si#iz#z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hototypesetter supports different sizes of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in points.  The default point size  is  1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st  text,  8  points  for  footnotes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iz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z _#+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_#N is the size wanted in points.  The _#v_#e_#r_#t_#i_#c_#a_#l _#s_#p_#a_#c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tance between the bottom of most letters (the _#b_#a_#s_#e_#l_#i_#n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djacent lines) is set to be  proportion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ointsize changes are _#t_#e_#m_#p_#o_#r_#a_#r_#y!!!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the pointsize of basic text to twelve poin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p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s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t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et the default pointsize of paragraphs, section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,  and titles respectively.  If you on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sections in a larger pointsiz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r sp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e -- this sets section titles (e.g., P#Po#oi#in#nt#t S#Si#iz#ze#es#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larger font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word or phrase can be set in a small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han the surrounding text using the .#.s#sm#m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specially  convenient for words that are all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optical  illusion  that  makes  them  look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they actually a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s UNIX rather tha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changing  point sizes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low mechanical operation.  On laser printers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loading new fonts.  Size changes should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3#3.#.  Q#Qu#u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onventional when using the  typesetter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of grave and acute accents to generate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double  quote  character  (`"')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looks better to use grave and acute accents;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S#SI#IN#NG#G G#GR#RO#OF#FF#F A#AN#ND#D -#-M#ME#E                                            2#2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compare "quote" to ``quot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 sequences \#\*#*(#(l#lq#q and \#\*#*(#(r#rq#q to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nd right quote respectively.  For examp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*(lqSome things are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y did happen.\*(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me things aren't true even if they did hap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orthand, the special fon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q "quoted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"quoted text".  Notice that you mus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 to be quoted with double quote mark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like to thank Bob Epstein, Bill Joy, and Larry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the courage to use the  -me  macros  to  produc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papers during the development stages; Ricki Blau, Pam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hrey, and Jim Joyce for their  help  with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;  peter  kessler  for numerous complaints years aft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with this project, most accompanied by fixes (hence  fo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 to fix several small bugs); and the plethora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ibuted ideas and have given support for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GROFF'ed on January 21, 1995 an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-me macros included with GROFF version 1.09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